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STERMEAT a.s , Povodská 14,  929 01 Dunajská Streda, IČO : 36 232 157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Inšpektorát ŽP Bratislava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Jeséniová 17</w:t>
      </w:r>
    </w:p>
    <w:p>
      <w:pPr>
        <w:pStyle w:val="Bezriadkovania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831 01 Bratisla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Dunajskej Strede, dňa 25.7.2014</w:t>
        <w:tab/>
        <w:tab/>
        <w:tab/>
        <w:t>Vybavuje: Ing. Juraj Hervay 0905 380 86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Vec: Žiadosť o zmenu č.1 integrovaného povolenia č. 778-898/37/2008/Zál/373250107 zo dňa 11.1.200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zov stavby</w:t>
      </w:r>
      <w:r>
        <w:rPr>
          <w:rFonts w:cs="Times New Roman" w:ascii="Times New Roman" w:hAnsi="Times New Roman"/>
          <w:sz w:val="24"/>
          <w:szCs w:val="24"/>
        </w:rPr>
        <w:t>: MODERNIZÁCIA A ZEFEKTÍVNENIE VÝROBY MÄSOSPRACUJÚCEHO PODNIKU   ISTERMEAT, a.s.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Stavebník</w:t>
      </w:r>
      <w:r>
        <w:rPr>
          <w:rFonts w:cs="Times New Roman" w:ascii="Times New Roman" w:hAnsi="Times New Roman"/>
          <w:sz w:val="24"/>
          <w:szCs w:val="24"/>
        </w:rPr>
        <w:t>: ISTERMEAT a.s., Povodská 14, 929 01 Dunajská Streda, IČO : 36 232 157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Štatutárny orgán</w:t>
      </w:r>
      <w:r>
        <w:rPr>
          <w:rFonts w:cs="Times New Roman" w:ascii="Times New Roman" w:hAnsi="Times New Roman"/>
          <w:sz w:val="24"/>
          <w:szCs w:val="24"/>
        </w:rPr>
        <w:t>: Ing. Juraj Kovács , predseda predstavenst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Ing. Erika Fenesová, člen predstavenstv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ojektant</w:t>
      </w:r>
      <w:r>
        <w:rPr>
          <w:rFonts w:cs="Times New Roman" w:ascii="Times New Roman" w:hAnsi="Times New Roman"/>
          <w:sz w:val="24"/>
          <w:szCs w:val="24"/>
        </w:rPr>
        <w:t>: POTRAVINOPROJEKT a.s., Polianky 5, 841 01 Bratislav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HIP: Ing. Miloš Janíček 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iestnenie stavby</w:t>
      </w:r>
      <w:r>
        <w:rPr>
          <w:rFonts w:cs="Times New Roman" w:ascii="Times New Roman" w:hAnsi="Times New Roman"/>
          <w:sz w:val="24"/>
          <w:szCs w:val="24"/>
        </w:rPr>
        <w:t>: k.ú.Dunajská Streda, parc.č.: 1949/1,6,7,28,35,39,40,41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LV č.1324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pis stavby</w:t>
      </w:r>
      <w:r>
        <w:rPr>
          <w:rFonts w:cs="Times New Roman" w:ascii="Times New Roman" w:hAnsi="Times New Roman"/>
          <w:sz w:val="24"/>
          <w:szCs w:val="24"/>
        </w:rPr>
        <w:t>: Rekonštrukcia  sa plánuje v jestvujúcom areáli mäsozávodu ISTERMEAT a.s.,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Dunajskej Strede,  na parcelách číslo  1949/28 - Mäsová časť, 1949/35 - Chladiarne,</w:t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49/40 - Sociálne zariadenie a dotkne sa i parcele číslo 1949/36 - Kuchyňa s jedálňou. Prístavba k tejto rekonštruovanej časti sa navrhuje na časti parcely 1949/1, kde je momentálne trávnatá plocha, ktorej vlastníkom je investor. Rekonštruované objekty budú využívať jestvujúce prístupy, prístup k novému objektu bude novovybudovanou spevnenou plochou v rámci závodu . Podrobný popis stavby je rozpísané v technickej správe.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/>
      </w:pPr>
      <w:r>
        <w:rPr>
          <w:rFonts w:cs="Times New Roman" w:ascii="Times New Roman" w:hAnsi="Times New Roman"/>
          <w:b/>
          <w:sz w:val="24"/>
          <w:szCs w:val="24"/>
        </w:rPr>
        <w:t>Termín začatia</w:t>
      </w:r>
      <w:r>
        <w:rPr>
          <w:rFonts w:cs="Times New Roman" w:ascii="Times New Roman" w:hAnsi="Times New Roman"/>
          <w:sz w:val="24"/>
          <w:szCs w:val="24"/>
        </w:rPr>
        <w:t>: 09/2014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/>
      </w:pPr>
      <w:r>
        <w:rPr>
          <w:rFonts w:cs="Times New Roman" w:ascii="Times New Roman" w:hAnsi="Times New Roman"/>
          <w:b/>
          <w:sz w:val="24"/>
          <w:szCs w:val="24"/>
        </w:rPr>
        <w:t>Termín dokončenia</w:t>
      </w:r>
      <w:r>
        <w:rPr>
          <w:rFonts w:cs="Times New Roman" w:ascii="Times New Roman" w:hAnsi="Times New Roman"/>
          <w:sz w:val="24"/>
          <w:szCs w:val="24"/>
        </w:rPr>
        <w:t>: 12/2015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/>
      </w:pPr>
      <w:r>
        <w:rPr>
          <w:rFonts w:cs="Times New Roman" w:ascii="Times New Roman" w:hAnsi="Times New Roman"/>
          <w:b/>
          <w:sz w:val="24"/>
          <w:szCs w:val="24"/>
        </w:rPr>
        <w:t>Náklady stavby</w:t>
      </w:r>
      <w:r>
        <w:rPr>
          <w:rFonts w:cs="Times New Roman" w:ascii="Times New Roman" w:hAnsi="Times New Roman"/>
          <w:sz w:val="24"/>
          <w:szCs w:val="24"/>
        </w:rPr>
        <w:t>: 1 200 tis EUR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Číslo platného integrovaného povolenia</w:t>
      </w:r>
      <w:r>
        <w:rPr>
          <w:rFonts w:cs="Times New Roman" w:ascii="Times New Roman" w:hAnsi="Times New Roman"/>
          <w:sz w:val="24"/>
          <w:szCs w:val="24"/>
        </w:rPr>
        <w:t>:  778-898/37/2008/Zál/373250107 zo dňa 11.1.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Hodnotenie vplyvov na životné prostredia</w:t>
      </w:r>
      <w:r>
        <w:rPr>
          <w:rFonts w:cs="Times New Roman" w:ascii="Times New Roman" w:hAnsi="Times New Roman"/>
          <w:sz w:val="24"/>
          <w:szCs w:val="24"/>
        </w:rPr>
        <w:t xml:space="preserve"> : nie je potrebné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dôvodnenie žiadosti o zmenu integrovaného povolenia</w:t>
      </w:r>
      <w:r>
        <w:rPr>
          <w:rFonts w:cs="Times New Roman" w:ascii="Times New Roman" w:hAnsi="Times New Roman"/>
          <w:sz w:val="24"/>
          <w:szCs w:val="24"/>
        </w:rPr>
        <w:t xml:space="preserve">:  Pre stavebné zmeny na existujúcich objektoch z dôvodu rekonštrukcie a pre nový objekt žiadame podľa §3 ods. 3 písm. h) zákona č. 23/2013 Z.z. o IPKZ v oblasti stavebného konania o konanie pre vydanie stavebného povolenia na stavbu a na zmenu stavb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častníci konani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ERMEAT a.s. , Povodská 14, 929 01 Dunajská Streda – prevádzkovateľ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to Dunajská Streda – primátor mesta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Miloš Janíček, Potravinoprojekt, Polianky 5, 841 01 Bratislava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knuté orgán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ný úrad, odbor starostlivosti o ŽP, 929 01 Dunajská Streda, Alžbetínske nám. 1194/1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ný úrad Dunajská Streda, odbor cestnej dopravy a PK, 92901 D. Streda, Alžbetínske nám. 1194/1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to Dunajská Streda, spoločný stavebný úrad, 929 0 1 D. Streda, Hlavná 50/16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álny úrad verejného zdravotníctva , 92901 D. Streda, Veľkoblahovská 1067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né riaditeľstvo Hasičského a záchranného zboru, 92901 D. Streda, Trhovisko 1102/1</w:t>
      </w:r>
    </w:p>
    <w:p>
      <w:pPr>
        <w:pStyle w:val="Bezriadkovania"/>
        <w:rPr/>
      </w:pPr>
      <w:r>
        <w:rPr>
          <w:rFonts w:cs="Times New Roman" w:ascii="Times New Roman" w:hAnsi="Times New Roman"/>
          <w:sz w:val="24"/>
          <w:szCs w:val="24"/>
        </w:rPr>
        <w:t>TÜV SÜD Slovakia s.r.o., 821 06 Bratislava , Jašíkova 6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álna veterinárna a potravinová správa , 929 01 D. Streda, Korzo B. Bartóka 789/3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..........................................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žiadateľ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5:47:00Z</dcterms:created>
  <dc:creator>x</dc:creator>
  <dc:description/>
  <dc:language>en-US</dc:language>
  <cp:lastModifiedBy>Balazova Maria</cp:lastModifiedBy>
  <cp:lastPrinted>2014-07-29T09:55:00Z</cp:lastPrinted>
  <dcterms:modified xsi:type="dcterms:W3CDTF">2014-07-30T05:47:00Z</dcterms:modified>
  <cp:revision>2</cp:revision>
  <dc:subject/>
  <dc:title/>
</cp:coreProperties>
</file>